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РАБОТЫ на декабрь 202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С по Советскому району ИМО УО г.Каза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Дошкольное образ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оманова Н.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0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52"/>
        <w:gridCol w:w="33"/>
        <w:gridCol w:w="2409"/>
        <w:gridCol w:w="110"/>
        <w:gridCol w:w="2303"/>
      </w:tblGrid>
      <w:tr>
        <w:trPr>
          <w:trHeight w:val="6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бота с педагогическими кадр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еминары, совещания, круглые столы и т.д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роки про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число, месяц, год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проведения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 аналитическая деятельность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за 1 полугодие 2025-2026 уч.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С ИМО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е совещ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сферум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онно - методическая деятельность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Всероссийский вебинар по реализации федеральной образовательной программы дошкольного образования в субъектах Российской Федер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2024 в 1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video.ru/video-194497181_45624028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 семинар «Образовательная среда в современном детском саду: от задач к решениям». Илюхина Ю.В., доцент кафедры дошкольного образования ГБОУ ИРО Краснодар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2.2025 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гласовании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ы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Республиканский конкурс профессиональногго мастерства “Я разговариваю и работаю на татарском 2025”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чный этап конкурса. Участвует педагог ДОУ №68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5.12.20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рский пед колледж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«Воспитатель года – 2026»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 1 групп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1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ое мероприятие с родителями 1 групп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2025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159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 2 групп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1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ое мероприятие с родителями 2 групп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25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158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25 с 10.0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68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  «Мастер инклюзивной практики 2026 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 мастер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2025 с 9.0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79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кабинетов (учителя-логопеды, педагоги-психоло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материалов, ходатайст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.12.2025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103, 109, 171, 177, 178, 181, 1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литератур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графику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С ИМО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Мониторин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сихологическая готовность к обучению в шко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 плану ИМО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Работа по плану УО г.Казан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Семин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Совещания и т.п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По инф письмам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Р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О «Кроха» в декабре. STEM-технология как развитие творческих способностей детей раннего дошкольного возраста через образовательные модул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2. 2025 в 9.00 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ОУ №76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7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Школа «Перспектив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лгоритмы работы с семьей. Сопровождение семей участников СВ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2.2025г.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pacing w:lineRule="auto" w:line="240" w:before="0" w:after="200"/>
              <w:ind w:left="-112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У № 4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7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7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spacing w:lineRule="auto" w:line="240" w:before="0" w:after="200"/>
              <w:ind w:left="-112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лан РМО дополнительно по согласова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УМС ИМО по Советскому району Сомова Л.В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426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667380"/>
      <w:sz w:val="18"/>
      <w:szCs w:val="18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video.ru/video-194497181_45624028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12:00Z</dcterms:created>
  <dc:creator>RAY</dc:creator>
  <dc:description/>
  <cp:keywords/>
  <dc:language>en-US</dc:language>
  <cp:lastModifiedBy>NATALYA</cp:lastModifiedBy>
  <dcterms:modified xsi:type="dcterms:W3CDTF">2025-12-02T13:36:00Z</dcterms:modified>
  <cp:revision>71</cp:revision>
  <dc:subject/>
  <dc:title/>
</cp:coreProperties>
</file>